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 / cykl 2019-2021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Język angielsk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amodzielnej pracy z popularnonaukowym oraz specjalistycznym tek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dycznym z zakresu neurobiologii, nauk przyrodniczych oraz medycz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przedstawiania wystąpień ustnych dotyczących zagadnień z zakresu neurobiolog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aktywnego udziału w dyskusji na wybrane zagadnienia związane ze studiowanym kierunkiem. Doskonalenie umiejętności swobodnej komunikacji z pacjentami oraz personelem medycznym z uwzględnieniem ich potrzeb oraz różnorodności kulturowej i światopogląd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skonalenie umiejętności napisania doniesienia naukowego w języku angielskim na podstawie wyników własnych prac badawcz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prowadzenia edukacji zdrowotnej wybranego środowiska, z uwzględnieniem  potrzeb. Kształtowanie świadomości permanentnego kształcenia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KNB_W02, KNB_W03, KNB_W04, KNB_W09, KNB_W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KNB_U03, KNB_U04, KNB_U06, KNB_U08, KNB_U09, KNB_U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KNB_K01, KNB_K04, KNB_K0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3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4:00Z</dcterms:modified>
  <cp:revision>3</cp:revision>
  <dc:subject/>
  <dc:title>Karta modułu/przedmiotu</dc:title>
</cp:coreProperties>
</file>